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DE EXTINCION DE LA ACCION PENAL POR PRESCRIPCION SI SE HA INICIADO LA PERSECUCION PENAL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__ a ____________de _______________, de 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caps/>
        </w:rPr>
      </w:pPr>
      <w:commentRangeStart w:id="1"/>
      <w:r>
        <w:rPr>
          <w:caps/>
        </w:rPr>
        <w:t>hechos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TextBody"/>
        <w:spacing w:lineRule="auto" w:line="360"/>
        <w:rPr/>
      </w:pPr>
      <w:r>
        <w:rPr/>
        <w:t>PRIMERO:</w:t>
        <w:tab/>
        <w:t>Las presentes actuaciones fueron iniciadas en virtud de requerimiento del Sr. Fiscal de fecha __________________________. De acuerdo con lo dispuesto en el art.256 del Código Procesal Penal y tras celebrarse la audiencia inicial a que se refiere el art. 253 se dictó con fecha ________________auto de instrucción e incoación del Proceso Penal.</w:t>
      </w:r>
    </w:p>
    <w:p>
      <w:pPr>
        <w:pStyle w:val="TextBody"/>
        <w:spacing w:lineRule="auto" w:line="360"/>
        <w:rPr/>
      </w:pPr>
      <w:r>
        <w:rPr/>
        <w:t>SEGUNDO:</w:t>
        <w:tab/>
        <w:t>Fueron practicadas las siguientes diligencias de instrucción: _____________ en averiguación de los hechos atribuidos al imputado  _____________________________, constitutivos de un presunto delito de ___________________________________________ previsto en el art. ____________ de nuestro Código Penal.</w:t>
      </w:r>
    </w:p>
    <w:p>
      <w:pPr>
        <w:pStyle w:val="TextBody"/>
        <w:spacing w:lineRule="auto" w:line="360"/>
        <w:rPr/>
      </w:pPr>
      <w:r>
        <w:rPr/>
        <w:t>TERCERO:</w:t>
        <w:tab/>
        <w:t>Desde _______________________ a __________________________ no se practicó ninguna diligencia en este proceso, habiendo transcurrido más de 3 años entre una y otr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commentRangeStart w:id="2"/>
      <w:r>
        <w:rPr>
          <w:b/>
        </w:rPr>
        <w:t>MOTIVOS DE DERECHO</w:t>
      </w:r>
      <w:commentRangeEnd w:id="2"/>
      <w:r>
        <w:commentReference w:id="2"/>
      </w:r>
      <w:r>
        <w:rPr>
          <w:rStyle w:val="Refdecomentario"/>
          <w:b/>
          <w:vanish w:val="false"/>
        </w:rPr>
      </w:r>
    </w:p>
    <w:p>
      <w:pPr>
        <w:pStyle w:val="TextBody"/>
        <w:spacing w:lineRule="auto" w:line="360"/>
        <w:rPr/>
      </w:pPr>
      <w:r>
        <w:rPr/>
        <w:t>UNICO:</w:t>
        <w:tab/>
        <w:t>Examinando el hecho perseguido en el presente proceso penal y las actuaciones practicadas contra el imputado __________________________________ por el delito de ____________________________________ previsto en el art.  ____________ del Código Penal ha quedado acreditado que la causa ha estado paralizada durante más de 3 años. Dado que concurre la causa de prescripción prevista en el art. 36 en relación con el 34.2 del Código Procesal Penal por haber transcurrido más de _________ años desde que se dictó el auto de instrucción sin que concurra ninguna de las causas de interrupción ó suspensión  previstas en los arts. 37 y 38 procede tener por extinguida por prescripción la acción penal contra el imputado _________________________________________ y toda vez que el delito perseguido viene castigado con la pena de ______________________ en el citado art. ________del Código Penal. Procede conforme a los arts. 308.4 y 256.4 del C.P.P. el sobreseimiento definitivo y archivo de estas actuaciones sin que haya lugar a pronunciamiento sobre responsabilidad civil.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Vistos los preceptos citados,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RESUELVO.</w:t>
      </w:r>
    </w:p>
    <w:p>
      <w:pPr>
        <w:pStyle w:val="TextBody"/>
        <w:spacing w:lineRule="auto" w:line="360"/>
        <w:rPr/>
      </w:pPr>
      <w:r>
        <w:rPr/>
        <w:tab/>
        <w:t>Tener por extinguida la acción penal contra el imputado ______________________</w:t>
      </w:r>
    </w:p>
    <w:p>
      <w:pPr>
        <w:pStyle w:val="TextBody"/>
        <w:spacing w:lineRule="auto" w:line="360"/>
        <w:rPr/>
      </w:pPr>
      <w:r>
        <w:rPr/>
        <w:t>al haber prescrito el delito perseguido y proceder al sobreseimiento definitivo y archivo de estas actuaciones sin pronunciamiento sobre responsabilidad civil.</w:t>
      </w:r>
    </w:p>
    <w:p>
      <w:pPr>
        <w:pStyle w:val="TextBody"/>
        <w:spacing w:lineRule="auto" w:line="360"/>
        <w:rPr/>
      </w:pPr>
      <w:r>
        <w:rPr/>
        <w:tab/>
        <w:t>Contra esta resolución cabe interponer recurso de apelación en cinco días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NOTIFIQUESE</w:t>
      </w:r>
    </w:p>
    <w:p>
      <w:pPr>
        <w:pStyle w:val="TextBody"/>
        <w:spacing w:lineRule="auto" w:line="360"/>
        <w:rPr/>
      </w:pPr>
      <w:r>
        <w:rPr/>
        <w:tab/>
        <w:t>Así lo acuerdo y firm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>Ante mí,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sta causa de extinción de la acción penal viene prevista en los arts. 31.4 y 34 del Código Procesal Penal. Se produce en el Juzgado una paralización del proceso por causas objetivas y no imputables a nadie durante el plazo legal. Lleva aparejado el sobreseimiento definitivo y archivo de la causa conforme al art. 308.4 en relación con el 248.3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1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os hechos ó antecedentes variarán, como es evidente, en cada caso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2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l computo del plazo y los tipos penales dependerán del delito cometid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5:25:00Z</dcterms:created>
  <dc:creator>CORTE SUPREMA DE JUSTICIA</dc:creator>
  <dc:description/>
  <dc:language>en-US</dc:language>
  <cp:lastModifiedBy>PROYECTO DE ASISTENCIA</cp:lastModifiedBy>
  <cp:lastPrinted>1998-07-13T14:16:00Z</cp:lastPrinted>
  <dcterms:modified xsi:type="dcterms:W3CDTF">1999-01-29T18:50:00Z</dcterms:modified>
  <cp:revision>15</cp:revision>
  <dc:subject/>
  <dc:title>AUTO DE EXTINCION DE LA ACCION PENAL POR PRESCRIPCION SI SE HA INICIADO LA PERSECUCION PENAL</dc:title>
</cp:coreProperties>
</file>